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6712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089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09488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7672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