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22721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38561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46770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9186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806296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4869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1244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57481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183109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37824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393139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