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install.doc" for dvi2dvi (1.0)</w:t>
        <w:tab/>
        <w:t>#$B:y0f5.J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dvi#$B$N#(Binstall#$B$N;EJ}$O0J2&lt;$NDL$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file#$B$NJT=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$%s%9%H!&lt;%k$5$l$k%G%#%l%/%H%j%Q%9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EA</w:t>
        <w:tab/>
        <w:tab/>
        <w:t>dvi2dvi#$BK\BN$,CV$+$l$k%G%#%l%/%H%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2LIB</w:t>
        <w:tab/>
        <w:tab/>
        <w:t>dvi2dvi#$B$,%G%U%)%k%H$G;HMQ$9$k#(Bfontdesc#$B%U%!%$%k$NCV$+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G%#%l%/%H%j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</w:t>
        <w:tab/>
        <w:t>#$B%G%U%)%k%H$N#(Bfontdesc#$BL&gt;!##(B(#$B%G%#%l%/%H%jL&gt;$O4^$^$J$$!##(B${DVI2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N2&lt;$KCV$+$l$k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VI2DVIPATH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2PATH</w:t>
        <w:tab/>
        <w:t>fontdesc#$B%U%!%$%k$NC5:w$N%G%U%)%k%H%Q%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$B$?$@$7$3$3$G$$$&amp;%Q%9$O!"%G%#%l%/%H%j$r!V#(B:#$B!W#(B(MSDOS#$B$N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O!V#(B;#$B!W#(B)#$B$G6h@Z$C$?$b$N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l$O4D6-JQ?t#(BDVI2DVIPATH#$B$,%;%C%H$5$l$F$$$J$$$H$-$N%G%U%)%k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CM$N;XDj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C#$B%3%s%Q%$%iMQ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</w:t>
        <w:tab/>
        <w:tab/>
        <w:t>#$B&lt;+J,$N%7%9%F%`$K$"$o$;$F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9$Y$F$N%7%9%F%`$G%3%s%Q%$%k$G$-$k$3$H$r3NG'$7$?$o$1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J$$$N$G!"&lt;+J,$N%7%9%F%`$G$&amp;$^$/$$$+$J$$$H$-$O#(BPOSIX#$B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V#$B$rDj5A$7$?$j$7$J$+$C$?$j$7$F;n$_$F2&lt;$5$$!##(B(defs.h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:G=i$N$"$?$j$r;2&gt;H$7$F2&lt;$5$$!##(B) gcc#$B$N&gt;l9g$O$5$i$K#(B -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r$D$1$?$j$O$:$7$?$j$7$F$_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^$?#(BANSI#$B$K87L)$K=&gt;$&amp;%3%s%Q%$%i$@$H:8JUCM$K#(Bcast#$B$r5v$5$J$$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(%i!&lt;$,=P$k8D=j$,#(B(#$BB??t#(B)#$B$"$k!#$3$N&gt;l9g!":8JUCM$K#(Bcast#$B$r5v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&amp;$J%*%W%7%g%s$r;H$&amp;$7$+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SDOS#$B$G$N#(B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#$B$G$O%3%^%s%I%i%$%s$ND9$5$N@)8B#(B(128#$BJ8;z0JFb#(B)#$B$,$"$k$N$G!":G8e$N#(Blink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-$K$O%l%9%]%s%9%U%!%$%k$r;H$&amp;$h$&amp;$K=$@5$9$kI,MW$,$"$k$=$&amp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desc#$B$N5-=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G[I[MQ$N#(Bfontdesc#$B$N5-=R$,#(Blib-dist#$B$K$"$k!#?7$K5-=R$r;O$a$k$H$-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newlib #$B$9$k$H#(Blib-dist#$B$N2&lt;$N%U%!%$%k$,#(Blib#$B$N2&lt;$K%3%T!&lt;$5$l$k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lib.doc#$B$rFI$_!"$=$N;X&lt;($K=&gt;$C$F#(Blib#$B$N2&lt;$K$"$k%U%!%$%k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c/dvi2dvi.doc#$B$bFI$`!##(B) #$B&lt;+J,$N%5%$%H$G$N%G%U%)%k%H$G$NF0:n$r$I$&amp;$9$k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7h$a$F!"#(Bfontdesc#$B%U%!%$%k#(Blib/${FONTDESC}#$B$r=q$/$+!"$9$G$K$"$k$b$N$r%3%T!&lt;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#$B$9$k$H#(Bdvi2dvi#$B$,%3%s%Q%$%k$5$l$k!#&gt;e5-$N#(Bfontdesc#$B$N5-=R$,@5$7$$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$&amp;$+%F%9%H$7$?$$$H$-$O4D6-JQ?t#(BDVI2DVILIB#$B$r#(Blib#$B$K@_Dj$9$k$H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#$B%$%s%9%H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 #$B$9$k$HK\BN#(Bdvi2dvi#$B$,#(B${BINAREA}#$B$K%$%s%9%H!&lt;%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-lib #$B$9$k$H#(Blib#$B$N2&lt;$N#(Bfontdesc#$B$N5-=R$,#(B${DVI2LIB}#$B$K%3%T!&lt;$5$l$k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