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85628596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6445467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0879260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1941965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3247021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00499518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48123197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8937085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8991756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57763727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70690414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