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465727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371233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