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02190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71449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86143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